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убликовано в «Вестнике Хорошинского сельсовета № 20 (502) от 24.05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ШИН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вадцать третья сессия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2023                                          с.Хорошее                                                 № 1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нозный план приватизации муниципального имущества, находящегося в собственности Хорошинского сельсовета Карасукского района Новосибирской области, утвержденный решением тридцать шестой сессии Совета депутатов Хорошинского сельсовета Карасукского района Новосибирской области от 26.02.2019 № 173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приватизации муниципального имущества, находящегося в собственности Хорошинского сельсовета Карасукского района Новосибирской области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ешение Совета депутатов Хорошинского сельсовета Карасукского района  Новосибирской области от 12.04.2023 № 108 «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иватизации муниципального имущества, находящегося в собственности Хороши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арасукского района Новосибирской области», </w:t>
      </w:r>
      <w:r>
        <w:rPr>
          <w:rFonts w:cs="Times New Roman" w:ascii="Times New Roman" w:hAnsi="Times New Roman"/>
          <w:sz w:val="28"/>
          <w:szCs w:val="28"/>
        </w:rPr>
        <w:t>Уставом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план приватизации муниципального имущества, находящегося в собственности Хорошинского сельсовета Карасукского района Новосибирской области, утвержденный решением тридцать шестой сессии Совета депутатов Хорошинского сельсовета Карасукского района Новосибирской области от 26.02.2019 № 173 «Об утверждении прогнозного плана приватизации муниципального имущества, находящегося в собственности Хорошинского сельсовета Карасукского района Новосибирской области, изложить в следующей редакции</w:t>
      </w:r>
      <w:r>
        <w:rPr/>
        <w:t>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61"/>
        <w:gridCol w:w="4961"/>
        <w:gridCol w:w="251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имое, недвижимое имуществ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характеристика имуществ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имуще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им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23, идентификационный номер - Х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30090272768, категория ТС – В, год изготовления  -2009г., модель, номер двигателя -2123,0284764, кузов - № Х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230090272768, цвет кузова- светло серебристый металлик, мощность двигателя, л. с. (кВт) – 79,60(58,50), рабочий объем двигателя, куб.см – 1690,00, тип двигателя – бензиновый, экологический класс- третий, разрешенная максимальная масса, кг -1860,00, масса без нагрузки, кг- 1410,00, регистрационный знак – У158РТ 54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ая область, Карасукский район, село Хорошее, улица Набережная, 2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естник Хорошинского сельсовета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238" w:hanging="2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Глава Хорошинского сельсовета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инского сельсовета                         Карасукского района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                                 Новосибирской области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Н. В. Бакаляс                       _______________Ю. А. Гладк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4:36:00Z</dcterms:created>
  <dc:creator>юзер</dc:creator>
  <dc:description/>
  <cp:keywords/>
  <dc:language>en-US</dc:language>
  <cp:lastModifiedBy>юзер</cp:lastModifiedBy>
  <cp:lastPrinted>2023-05-23T09:14:00Z</cp:lastPrinted>
  <dcterms:modified xsi:type="dcterms:W3CDTF">2023-05-24T01:45:00Z</dcterms:modified>
  <cp:revision>7</cp:revision>
  <dc:subject/>
  <dc:title/>
</cp:coreProperties>
</file>